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19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OFTWARE ENGINEERING 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/>
      </w:pPr>
      <w:r>
        <w:rPr>
          <w:b/>
        </w:rPr>
        <w:tab/>
        <w:t>(Electronics and Computer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What are software metrics? Why and how software metrics can improve the </w:t>
        <w:tab/>
        <w:t>software productivity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a classic life cycle paradigm for software engine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any two decomposition techniques used for software project estim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ith suitable example software re-engineer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the structure of analysis mode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data structured system development approach for requirement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guidelines for user interface desig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set of principles for data specification in a data design appro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McCabe’s complexity measur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term maintainability. What are the factors that are related to the </w:t>
        <w:tab/>
        <w:t>development environm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List various advantages and disadvantages of using waterfall model over other </w:t>
        <w:tab/>
        <w:t>software development mode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outlines of a software requirement specif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the difference between a flow chart and structured char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objectives of modular software design. What are effects of module </w:t>
        <w:tab/>
        <w:t>coupling and collis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ifferentiate between structured and unstructured maintena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Jackson’s system development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19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OFTWARE ENGINEERING 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Electronics and Computer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Describe, with suitable illustration, how software engineering paradigms can be </w:t>
        <w:tab/>
        <w:t>combined during a single software development effor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a project management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COCOMO estimation mode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 software risk? Give the checklist of product-specific ris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escribe the process to construct an E-R diagram in a iterative manner to specify </w:t>
        <w:tab/>
        <w:t>a data network of software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Give the characteristics that should be used to select a potential object for OOA </w:t>
        <w:tab/>
        <w:t>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coupling? Describe different levels of coupl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data design, architect design and procedure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reverse-engineering? What are its elements? What is its importanc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software maintainability? What are the problems associated with i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different estimation cost mode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the steps that must be applied to accomplish software prototyping for </w:t>
        <w:tab/>
        <w:t>effectively deriving software requir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hat are the advantages of using data dictionary? Give the semantic model of </w:t>
        <w:tab/>
        <w:t>data dictiona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set of principles for data specification in a data design appro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fine the terms “Verification” and “Validation” and differentiate between th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size oriented matrix for software qua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19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OFTWARE ENGINEERING 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Electronics and Computer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What are software myths? Name some myths and describe the reality in each </w:t>
        <w:tab/>
        <w:t>cas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factors that can affect quality of softw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effective strategies for risk monitor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automated tools for software project esti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the steps involved in OOA model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role of E-R diagram in data mode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different software design concep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the terms “Cohesion” and “Coupling”. Differentiate betwee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McCalls software quality fact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lpha and Beta te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advantages of developing the prototype of a syste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 software risk? Discuss typical software ris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data structured system development approach for requirement analys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user interface standar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ifferentiate between quality control and quality assura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Human Computer Interface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19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OFTWARE ENGINEERING 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Electronics and Computer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scribe, how the characteristics of software differ from hardwar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the sequence of events in prototyping paradigm for software </w:t>
        <w:tab/>
        <w:t>engine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Give the selection characteristics that should be used to select a potential object </w:t>
        <w:tab/>
        <w:t>for OOA mode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Bazar and Goldman principle of good specif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Give the objectives of analysis mode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n airline reservation is an association between a passenger, a flight and seat. </w:t>
        <w:tab/>
        <w:t xml:space="preserve">Select a few pertinent attributes for each of these entity types and represent a </w:t>
        <w:tab/>
        <w:t>reservation in E-R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fferentiate between transform flow and transaction flo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odularity? List the important properties of modular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the system testing methodolog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maintainability? Classify the problems associated with software </w:t>
        <w:tab/>
        <w:t>mainten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4GT paradigm for software engineer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risk? What are risk management activities? Is it economical to do risk </w:t>
        <w:tab/>
        <w:t>managem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Give the similarities and fundamental differences between structured analysis and </w:t>
        <w:tab/>
        <w:t>OO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design heurist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Why debugging is said to be difficult? Describe a debugging proces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an User Interface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7:30:00Z</dcterms:created>
  <dc:creator>edep</dc:creator>
  <dc:description/>
  <dc:language>en-US</dc:language>
  <cp:lastModifiedBy>user4</cp:lastModifiedBy>
  <dcterms:modified xsi:type="dcterms:W3CDTF">2003-10-20T09:59:00Z</dcterms:modified>
  <cp:revision>12</cp:revision>
  <dc:subject/>
  <dc:title/>
</cp:coreProperties>
</file>